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apter 8. Communication </w:t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513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1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 Connection diagram(to LG PLC)</w:t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2"/>
        <w:ind w:firstLine="240"/>
        <w:rPr/>
      </w:pPr>
      <w:r>
        <w:rPr>
          <w:rFonts w:cs="Arial Narrow" w:ascii="Arial Narrow" w:hAnsi="Arial Narrow"/>
          <w:bCs w:val="false"/>
          <w:spacing w:val="0"/>
        </w:rPr>
        <w:t>8.1.1. Channel 1(RS-232C)</w:t>
      </w:r>
    </w:p>
    <w:p>
      <w:pPr>
        <w:pStyle w:val="Style22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</w:r>
    </w:p>
    <w:p>
      <w:pPr>
        <w:pStyle w:val="Style22"/>
        <w:ind w:firstLine="440"/>
        <w:rPr/>
      </w:pPr>
      <w:r>
        <w:rPr>
          <w:rFonts w:cs="Arial Narrow" w:ascii="Arial Narrow" w:hAnsi="Arial Narrow"/>
          <w:spacing w:val="0"/>
        </w:rPr>
        <w:t>1) MASTER-K/GM(Loader)</w:t>
      </w:r>
    </w:p>
    <w:p>
      <w:pPr>
        <w:pStyle w:val="Style19"/>
        <w:ind w:firstLine="64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tbl>
      <w:tblPr>
        <w:tblW w:w="87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536"/>
        <w:gridCol w:w="2664"/>
        <w:gridCol w:w="1260"/>
        <w:gridCol w:w="1200"/>
      </w:tblGrid>
      <w:tr>
        <w:trPr>
          <w:trHeight w:val="44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386715</wp:posOffset>
                      </wp:positionV>
                      <wp:extent cx="1069975" cy="240030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920" cy="2400480"/>
                                <a:chOff x="0" y="0"/>
                                <a:chExt cx="106992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635040"/>
                                  <a:ext cx="254160" cy="31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848520"/>
                                  <a:ext cx="31752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1055520"/>
                                  <a:ext cx="31752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0" y="127620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73548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93852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112896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133164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4004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73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762120"/>
                                  <a:ext cx="0" cy="9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609480"/>
                                  <a:ext cx="5461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0" y="1803240"/>
                                  <a:ext cx="5461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520" y="609480"/>
                                  <a:ext cx="93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698400"/>
                                  <a:ext cx="763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720" y="1701720"/>
                                  <a:ext cx="88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240" y="1803240"/>
                                  <a:ext cx="633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7621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9651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1685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35900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562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851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05408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2445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4479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5680" y="1270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80" y="19558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1483920"/>
                                  <a:ext cx="318240" cy="24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30.45pt;width:84.25pt;height:189pt" coordorigin="100,609" coordsize="1685,37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85;top:1609;width:399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945;width:499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;top:2271;width:499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;top:2619;width:640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4;top:1767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4;top:2087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4;top:2387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4;top:2706;width:640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00;top:609;width:179;height:1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540;top:609;width:179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00;top:4209;width:179;height:17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540;top:4209;width:179;height:17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80,609" to="1539,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,789" to="100,4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,4389" to="1539,4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0,789" to="1720,42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669" to="360,3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0,1809" to="1460,3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,1569" to="1359,17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,3449" to="1339,356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376,10800" path="l0,21600xee" stroked="t" o:allowincell="t" style="position:absolute;left:359;top:1569;width:146;height:9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340;top:1709;width:119;height:1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320;top:3289;width:139;height:15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60;top:3449;width:99;height:11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gray" stroked="t" o:allowincell="t" style="position:absolute;left:600;top:180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00;top:212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00;top:244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20;top:274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20;top:306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20;top:194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20;top:226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20;top:256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40;top:288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group id="shape_0" style="position:absolute;left:660;top:809;width:560;height:520">
                        <v:oval id="shape_0" fillcolor="white" stroked="t" o:allowincell="t" style="position:absolute;left:740;top:889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10" coordsize="21600,21600" o:spt="10" adj="6326" path="m0@0l@0,l@1,l21600@0l21600@2l@1,21600l@0,21600l0@2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1 2"/>
                            <v:f eqn="sum width 0 @3"/>
                            <v:f eqn="sum height 0 @3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stroked="t" o:allowincell="t" style="position:absolute;left:660;top:809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60;top:3689;width:560;height:520">
                        <v:oval id="shape_0" fillcolor="white" stroked="t" o:allowincell="t" style="position:absolute;left:740;top:3769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660;top:3689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300;top:2946;width:500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XGT Panel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>Pin assignment And direction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굴림체" w:cs="Arial Narrow" w:ascii="Arial Narrow" w:hAnsi="Arial Narrow"/>
              </w:rPr>
              <w:t>MASTER-K</w:t>
            </w:r>
            <w:r>
              <w:rPr>
                <w:rFonts w:eastAsia="굴림체" w:cs="Arial Narrow" w:ascii="Arial Narrow" w:hAnsi="Arial Narrow"/>
              </w:rPr>
              <w:t>/GM</w:t>
            </w:r>
            <w:r>
              <w:rPr>
                <w:rFonts w:eastAsia="굴림체" w:cs="Arial Narrow" w:ascii="Arial Narrow" w:hAnsi="Arial Narrow"/>
              </w:rPr>
              <w:t xml:space="preserve"> main unit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체" w:cs="Arial Narrow" w:ascii="Arial Narrow" w:hAnsi="Arial Narrow"/>
              </w:rPr>
              <w:t>Pin No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>Pin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 xml:space="preserve">Signal 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  <w:lang w:val="en-US" w:eastAsia="en-US"/>
              </w:rPr>
            </w:pPr>
            <w:r>
              <w:rPr>
                <w:rFonts w:eastAsia="굴림;Gulim" w:cs="Arial Narrow" w:ascii="Arial Narrow" w:hAnsi="Arial Narrow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8270</wp:posOffset>
                      </wp:positionV>
                      <wp:extent cx="1676400" cy="0"/>
                      <wp:effectExtent l="0" t="43180" r="0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0.1pt" to="127.15pt,10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23545</wp:posOffset>
                      </wp:positionV>
                      <wp:extent cx="1676400" cy="0"/>
                      <wp:effectExtent l="0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33.35pt" to="127.15pt,33.3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09295</wp:posOffset>
                      </wp:positionV>
                      <wp:extent cx="1676400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55.85pt" to="127.15pt,55.8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71270</wp:posOffset>
                      </wp:positionV>
                      <wp:extent cx="1676400" cy="0"/>
                      <wp:effectExtent l="0" t="43180" r="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00.1pt" to="127.15pt,100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566545</wp:posOffset>
                      </wp:positionV>
                      <wp:extent cx="16764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23.35pt" to="127.15pt,123.3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128520</wp:posOffset>
                      </wp:positionV>
                      <wp:extent cx="1676400" cy="0"/>
                      <wp:effectExtent l="0" t="43180" r="0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67.6pt" to="127.15pt,167.6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423795</wp:posOffset>
                      </wp:positionV>
                      <wp:extent cx="1676400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90.85pt" to="127.15pt,190.8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95045</wp:posOffset>
                      </wp:positionV>
                      <wp:extent cx="1676400" cy="0"/>
                      <wp:effectExtent l="0" t="43180" r="0" b="431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78.35pt" to="127.15pt,78.35pt" stroked="t" o:allowincell="t" style="position:absolute">
                      <v:stroke color="black" weight="2844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61820</wp:posOffset>
                      </wp:positionV>
                      <wp:extent cx="1676400" cy="0"/>
                      <wp:effectExtent l="0" t="43180" r="0" b="431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46.6pt" to="127.15pt,146.6pt" stroked="t" o:allowincell="t" style="position:absolute">
                      <v:stroke color="black" weight="2844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V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RXD1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3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TXD1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4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RXD2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SG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6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V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7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TXD2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8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SG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9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SG</w:t>
            </w:r>
          </w:p>
        </w:tc>
      </w:tr>
    </w:tbl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22"/>
        <w:ind w:firstLine="440"/>
        <w:rPr/>
      </w:pPr>
      <w:r>
        <w:rPr>
          <w:rFonts w:cs="Arial Narrow" w:ascii="Arial Narrow" w:hAnsi="Arial Narrow"/>
          <w:spacing w:val="0"/>
        </w:rPr>
        <w:t>2) MASTER-K/GM(Built-in Cnet)</w:t>
      </w:r>
    </w:p>
    <w:p>
      <w:pPr>
        <w:pStyle w:val="Style19"/>
        <w:ind w:firstLine="64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tbl>
      <w:tblPr>
        <w:tblW w:w="87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536"/>
        <w:gridCol w:w="2664"/>
        <w:gridCol w:w="1260"/>
        <w:gridCol w:w="1200"/>
      </w:tblGrid>
      <w:tr>
        <w:trPr>
          <w:trHeight w:val="44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382270</wp:posOffset>
                      </wp:positionV>
                      <wp:extent cx="1069975" cy="2400300"/>
                      <wp:effectExtent l="508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920" cy="2400480"/>
                                <a:chOff x="0" y="0"/>
                                <a:chExt cx="106992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635040"/>
                                  <a:ext cx="254160" cy="31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848520"/>
                                  <a:ext cx="31752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1055520"/>
                                  <a:ext cx="31752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0" y="127620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73548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93852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112896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133164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4004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73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762120"/>
                                  <a:ext cx="0" cy="9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609480"/>
                                  <a:ext cx="5461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0" y="1803240"/>
                                  <a:ext cx="5461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520" y="609480"/>
                                  <a:ext cx="93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698400"/>
                                  <a:ext cx="763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720" y="1701720"/>
                                  <a:ext cx="88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240" y="1803240"/>
                                  <a:ext cx="633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7621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9651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1685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35900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562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851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05408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2445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4479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5680" y="1270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80" y="19558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1483920"/>
                                  <a:ext cx="318240" cy="24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30.1pt;width:84.25pt;height:189pt" coordorigin="121,602" coordsize="1685,3780">
                      <v:shape id="shape_0" stroked="f" o:allowincell="t" style="position:absolute;left:306;top:1602;width:399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;top:1938;width:499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;top:2264;width:499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;top:2612;width:640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5;top:1760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5;top:2080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5;top:2380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5;top:2699;width:640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21;top:602;width:179;height:1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561;top:602;width:179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21;top:4202;width:179;height:17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561;top:4202;width:179;height:17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01,602" to="1560,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,782" to="121,4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,4382" to="1560,4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1,782" to="1741,420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,1662" to="381,3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1,1802" to="1481,33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,1562" to="1380,1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,3442" to="1360,356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376,10800" path="l0,21600xee" stroked="t" o:allowincell="t" style="position:absolute;left:380;top:1562;width:146;height:9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361;top:1702;width:119;height:1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341;top:3282;width:139;height:15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81;top:3442;width:99;height:11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gray" stroked="t" o:allowincell="t" style="position:absolute;left:621;top:1802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21;top:2122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21;top:2442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41;top:2742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41;top:3062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41;top:1942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41;top:2262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41;top:2562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61;top:2882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group id="shape_0" style="position:absolute;left:681;top:802;width:560;height:520">
                        <v:oval id="shape_0" fillcolor="white" stroked="t" o:allowincell="t" style="position:absolute;left:761;top:882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681;top:802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81;top:3682;width:560;height:520">
                        <v:oval id="shape_0" fillcolor="white" stroked="t" o:allowincell="t" style="position:absolute;left:761;top:3762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681;top:3682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321;top:2939;width:500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XGT Panel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>Pin assignment And direction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굴림체" w:cs="Arial Narrow" w:ascii="Arial Narrow" w:hAnsi="Arial Narrow"/>
              </w:rPr>
              <w:t>MASTER-K</w:t>
            </w:r>
            <w:r>
              <w:rPr>
                <w:rFonts w:eastAsia="굴림체" w:cs="Arial Narrow" w:ascii="Arial Narrow" w:hAnsi="Arial Narrow"/>
              </w:rPr>
              <w:t>/GM</w:t>
            </w:r>
            <w:r>
              <w:rPr>
                <w:rFonts w:eastAsia="굴림체" w:cs="Arial Narrow" w:ascii="Arial Narrow" w:hAnsi="Arial Narrow"/>
              </w:rPr>
              <w:t xml:space="preserve"> main unit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체" w:cs="Arial Narrow" w:ascii="Arial Narrow" w:hAnsi="Arial Narrow"/>
              </w:rPr>
              <w:t>Pin No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체" w:cs="Arial Narrow" w:ascii="Arial Narrow" w:hAnsi="Arial Narrow"/>
              </w:rPr>
              <w:t>Pin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체" w:cs="Arial Narrow" w:ascii="Arial Narrow" w:hAnsi="Arial Narrow"/>
              </w:rPr>
              <w:t>Signal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  <w:lang w:val="en-US" w:eastAsia="en-US"/>
              </w:rPr>
            </w:pPr>
            <w:r>
              <w:rPr>
                <w:rFonts w:eastAsia="굴림;Gulim" w:cs="Arial Narrow" w:ascii="Arial Narrow" w:hAnsi="Arial Narrow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8270</wp:posOffset>
                      </wp:positionV>
                      <wp:extent cx="1676400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0.1pt" to="127.15pt,10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26720</wp:posOffset>
                      </wp:positionV>
                      <wp:extent cx="1666875" cy="581025"/>
                      <wp:effectExtent l="0" t="12700" r="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581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33.6pt" to="126.95pt,79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12470</wp:posOffset>
                      </wp:positionV>
                      <wp:extent cx="1676400" cy="11620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162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56.1pt" to="127.7pt,147.5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71270</wp:posOffset>
                      </wp:positionV>
                      <wp:extent cx="1676400" cy="0"/>
                      <wp:effectExtent l="0" t="43180" r="0" b="431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00.1pt" to="127.15pt,100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566545</wp:posOffset>
                      </wp:positionV>
                      <wp:extent cx="1676400" cy="0"/>
                      <wp:effectExtent l="0" t="43180" r="0" b="431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23.35pt" to="127.15pt,123.3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128520</wp:posOffset>
                      </wp:positionV>
                      <wp:extent cx="1676400" cy="0"/>
                      <wp:effectExtent l="0" t="43180" r="0" b="431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67.6pt" to="127.15pt,167.6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423795</wp:posOffset>
                      </wp:positionV>
                      <wp:extent cx="167640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90.85pt" to="127.15pt,190.8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V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RXD1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3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TXD1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4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RXD2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SG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6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V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7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TXD2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8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SG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9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SG</w:t>
            </w:r>
          </w:p>
        </w:tc>
      </w:tr>
    </w:tbl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4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</w:r>
    </w:p>
    <w:p>
      <w:pPr>
        <w:pStyle w:val="Style14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p>
      <w:pPr>
        <w:pStyle w:val="Style14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p>
      <w:pPr>
        <w:pStyle w:val="Style22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p>
      <w:pPr>
        <w:pStyle w:val="Style22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p>
      <w:pPr>
        <w:pStyle w:val="Style22"/>
        <w:ind w:firstLine="440"/>
        <w:rPr/>
      </w:pPr>
      <w:r>
        <w:rPr>
          <w:rFonts w:cs="Arial Narrow" w:ascii="Arial Narrow" w:hAnsi="Arial Narrow"/>
          <w:spacing w:val="0"/>
        </w:rPr>
        <w:t>3) MASTER-K/GM(External Cnet module)</w:t>
      </w:r>
    </w:p>
    <w:p>
      <w:pPr>
        <w:pStyle w:val="Normal"/>
        <w:spacing w:lineRule="atLeast" w:line="200"/>
        <w:ind w:left="1000" w:hanging="0"/>
        <w:rPr>
          <w:rFonts w:ascii="Arial Narrow" w:hAnsi="Arial Narrow" w:eastAsia="굴림체" w:cs="Arial Narrow"/>
          <w:spacing w:val="0"/>
          <w:sz w:val="22"/>
        </w:rPr>
      </w:pPr>
      <w:r>
        <w:rPr>
          <w:rFonts w:eastAsia="굴림체" w:cs="Arial Narrow" w:ascii="Arial Narrow" w:hAnsi="Arial Narrow"/>
          <w:spacing w:val="0"/>
          <w:sz w:val="22"/>
        </w:rPr>
      </w:r>
    </w:p>
    <w:tbl>
      <w:tblPr>
        <w:tblW w:w="8948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536"/>
        <w:gridCol w:w="2664"/>
        <w:gridCol w:w="1400"/>
        <w:gridCol w:w="1248"/>
      </w:tblGrid>
      <w:tr>
        <w:trPr>
          <w:trHeight w:val="44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383540</wp:posOffset>
                      </wp:positionV>
                      <wp:extent cx="1069975" cy="2400300"/>
                      <wp:effectExtent l="508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920" cy="2400480"/>
                                <a:chOff x="0" y="0"/>
                                <a:chExt cx="106992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635040"/>
                                  <a:ext cx="254160" cy="31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848520"/>
                                  <a:ext cx="31752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1055520"/>
                                  <a:ext cx="31752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0" y="127620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73548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93852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112896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133164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4004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73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762120"/>
                                  <a:ext cx="0" cy="9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609480"/>
                                  <a:ext cx="5461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0" y="1803240"/>
                                  <a:ext cx="5461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520" y="609480"/>
                                  <a:ext cx="93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698400"/>
                                  <a:ext cx="763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720" y="1701720"/>
                                  <a:ext cx="88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240" y="1803240"/>
                                  <a:ext cx="633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7621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9651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1685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35900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562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851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05408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2445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4479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5680" y="1270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80" y="19558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1483920"/>
                                  <a:ext cx="318240" cy="24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30.2pt;width:84.3pt;height:189pt" coordorigin="141,604" coordsize="1686,3780">
                      <v:shape id="shape_0" stroked="f" o:allowincell="t" style="position:absolute;left:326;top:1604;width:399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6;top:1940;width:499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;top:2266;width:499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;top:2614;width:640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5;top:1762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5;top:2082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5;top:2382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5;top:2701;width:640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41;top:604;width:179;height:1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581;top:604;width:179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41;top:4204;width:179;height:17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581;top:4204;width:179;height:17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1,604" to="1580,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,784" to="141,42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,4384" to="1580,43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1,784" to="1761,420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,1664" to="401,34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1,1804" to="1501,3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,1564" to="1400,1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,3444" to="1380,35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376,10800" path="l0,21600xee" stroked="t" o:allowincell="t" style="position:absolute;left:400;top:1564;width:146;height:9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381;top:1704;width:119;height:1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361;top:3284;width:139;height:15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401;top:3444;width:99;height:11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gray" stroked="t" o:allowincell="t" style="position:absolute;left:641;top:1804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41;top:2124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41;top:2444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61;top:2744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61;top:3064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61;top:1944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61;top:2264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61;top:2564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81;top:2884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group id="shape_0" style="position:absolute;left:701;top:804;width:560;height:520">
                        <v:oval id="shape_0" fillcolor="white" stroked="t" o:allowincell="t" style="position:absolute;left:781;top:884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701;top:804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01;top:3684;width:560;height:520">
                        <v:oval id="shape_0" fillcolor="white" stroked="t" o:allowincell="t" style="position:absolute;left:781;top:3764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701;top:3684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341;top:2941;width:500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XGT Panel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체" w:cs="Arial Narrow" w:ascii="Arial Narrow" w:hAnsi="Arial Narrow"/>
              </w:rPr>
              <w:t>Pin assignment And direction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MASTER-K/GM Cnet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체" w:cs="Arial Narrow" w:ascii="Arial Narrow" w:hAnsi="Arial Narrow"/>
              </w:rPr>
              <w:t>Pin No.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2"/>
              <w:spacing w:lineRule="atLeast" w:line="200"/>
              <w:ind w:left="0" w:hanging="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체" w:cs="Arial Narrow" w:ascii="Arial Narrow" w:hAnsi="Arial Narrow"/>
              </w:rPr>
              <w:t>Pin N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2"/>
              <w:spacing w:lineRule="atLeast" w:line="200"/>
              <w:ind w:left="0" w:hanging="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체" w:cs="Arial Narrow" w:ascii="Arial Narrow" w:hAnsi="Arial Narrow"/>
              </w:rPr>
              <w:t>Signal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  <w:lang w:val="en-US" w:eastAsia="en-US"/>
              </w:rPr>
            </w:pPr>
            <w:r>
              <w:rPr>
                <w:rFonts w:eastAsia="굴림;Gulim" w:cs="Arial Narrow" w:ascii="Arial Narrow" w:hAnsi="Arial Narrow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29260</wp:posOffset>
                      </wp:positionV>
                      <wp:extent cx="1724025" cy="0"/>
                      <wp:effectExtent l="0" t="43180" r="0" b="431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33.8pt" to="130.5pt,33.8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715010</wp:posOffset>
                      </wp:positionV>
                      <wp:extent cx="1685925" cy="0"/>
                      <wp:effectExtent l="0" t="43180" r="0" b="431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56.3pt" to="128.25pt,56.3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71270</wp:posOffset>
                      </wp:positionV>
                      <wp:extent cx="1676400" cy="0"/>
                      <wp:effectExtent l="0" t="43180" r="0" b="431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00.1pt" to="127.15pt,100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50495</wp:posOffset>
                      </wp:positionV>
                      <wp:extent cx="457200" cy="0"/>
                      <wp:effectExtent l="0" t="14605" r="63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11.85pt" to="127.55pt,11.8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37795</wp:posOffset>
                      </wp:positionV>
                      <wp:extent cx="0" cy="238125"/>
                      <wp:effectExtent l="14605" t="0" r="146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10.85pt" to="90.9pt,29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476250</wp:posOffset>
                      </wp:positionV>
                      <wp:extent cx="0" cy="185420"/>
                      <wp:effectExtent l="14605" t="0" r="146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05pt,37.5pt" to="91.05pt,52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316355</wp:posOffset>
                      </wp:positionV>
                      <wp:extent cx="0" cy="852805"/>
                      <wp:effectExtent l="14605" t="0" r="146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2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103.65pt" to="91.6pt,170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880870</wp:posOffset>
                      </wp:positionV>
                      <wp:extent cx="476250" cy="0"/>
                      <wp:effectExtent l="0" t="14605" r="0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148.1pt" to="128.35pt,148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2166620</wp:posOffset>
                      </wp:positionV>
                      <wp:extent cx="476250" cy="0"/>
                      <wp:effectExtent l="0" t="14605" r="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170.6pt" to="128.35pt,170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752475</wp:posOffset>
                      </wp:positionV>
                      <wp:extent cx="0" cy="476250"/>
                      <wp:effectExtent l="14605" t="0" r="146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59.25pt" to="91.2pt,96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75920</wp:posOffset>
                      </wp:positionV>
                      <wp:extent cx="76835" cy="109855"/>
                      <wp:effectExtent l="14605" t="15240" r="14605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73">
                                    <a:moveTo>
                                      <a:pt x="121" y="0"/>
                                    </a:moveTo>
                                    <a:cubicBezTo>
                                      <a:pt x="61" y="27"/>
                                      <a:pt x="2" y="54"/>
                                      <a:pt x="1" y="83"/>
                                    </a:cubicBezTo>
                                    <a:cubicBezTo>
                                      <a:pt x="0" y="112"/>
                                      <a:pt x="57" y="142"/>
                                      <a:pt x="114" y="173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,173" path="m121,0c61,27,2,54,1,83c0,112,57,142,114,173e" stroked="t" o:allowincell="t" style="position:absolute;margin-left:85.8pt;margin-top:29.6pt;width:6pt;height:8.6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656590</wp:posOffset>
                      </wp:positionV>
                      <wp:extent cx="76835" cy="109855"/>
                      <wp:effectExtent l="14605" t="15240" r="14605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73">
                                    <a:moveTo>
                                      <a:pt x="121" y="0"/>
                                    </a:moveTo>
                                    <a:cubicBezTo>
                                      <a:pt x="61" y="27"/>
                                      <a:pt x="2" y="54"/>
                                      <a:pt x="1" y="83"/>
                                    </a:cubicBezTo>
                                    <a:cubicBezTo>
                                      <a:pt x="0" y="112"/>
                                      <a:pt x="57" y="142"/>
                                      <a:pt x="114" y="173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,173" path="m121,0c61,27,2,54,1,83c0,112,57,142,114,173e" stroked="t" o:allowincell="t" style="position:absolute;margin-left:85.4pt;margin-top:51.7pt;width:6pt;height:8.6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3485</wp:posOffset>
                      </wp:positionV>
                      <wp:extent cx="76835" cy="109855"/>
                      <wp:effectExtent l="14605" t="15240" r="14605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73">
                                    <a:moveTo>
                                      <a:pt x="121" y="0"/>
                                    </a:moveTo>
                                    <a:cubicBezTo>
                                      <a:pt x="61" y="27"/>
                                      <a:pt x="2" y="54"/>
                                      <a:pt x="1" y="83"/>
                                    </a:cubicBezTo>
                                    <a:cubicBezTo>
                                      <a:pt x="0" y="112"/>
                                      <a:pt x="57" y="142"/>
                                      <a:pt x="114" y="173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,173" path="m121,0c61,27,2,54,1,83c0,112,57,142,114,173e" stroked="t" o:allowincell="t" style="position:absolute;margin-left:84.85pt;margin-top:95.55pt;width:6pt;height:8.6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993775</wp:posOffset>
                      </wp:positionV>
                      <wp:extent cx="238125" cy="0"/>
                      <wp:effectExtent l="635" t="14605" r="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78.25pt" to="127.5pt,78.2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1565275</wp:posOffset>
                      </wp:positionV>
                      <wp:extent cx="238125" cy="0"/>
                      <wp:effectExtent l="635" t="14605" r="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123.25pt" to="127.5pt,123.2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989330</wp:posOffset>
                      </wp:positionV>
                      <wp:extent cx="0" cy="238125"/>
                      <wp:effectExtent l="14605" t="0" r="1460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5pt,77.9pt" to="109.85pt,9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1323340</wp:posOffset>
                      </wp:positionV>
                      <wp:extent cx="0" cy="252730"/>
                      <wp:effectExtent l="14605" t="0" r="1460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5pt,104.2pt" to="109.95pt,124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1213485</wp:posOffset>
                      </wp:positionV>
                      <wp:extent cx="76835" cy="109855"/>
                      <wp:effectExtent l="14605" t="15240" r="14605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73">
                                    <a:moveTo>
                                      <a:pt x="121" y="0"/>
                                    </a:moveTo>
                                    <a:cubicBezTo>
                                      <a:pt x="61" y="27"/>
                                      <a:pt x="2" y="54"/>
                                      <a:pt x="1" y="83"/>
                                    </a:cubicBezTo>
                                    <a:cubicBezTo>
                                      <a:pt x="0" y="112"/>
                                      <a:pt x="57" y="142"/>
                                      <a:pt x="114" y="173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,173" path="m121,0c61,27,2,54,1,83c0,112,57,142,114,173e" stroked="t" o:allowincell="t" style="position:absolute;margin-left:104.05pt;margin-top:95.55pt;width:6pt;height:8.6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83324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7.9pt;margin-top:144.35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CD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RXD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3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TXD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4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DTR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SG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6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DSR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7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RTS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8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CTS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9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</w:tr>
    </w:tbl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2"/>
        <w:ind w:firstLine="240"/>
        <w:rPr/>
      </w:pPr>
      <w:r>
        <w:rPr>
          <w:rFonts w:cs="Arial Narrow" w:ascii="Arial Narrow" w:hAnsi="Arial Narrow"/>
          <w:spacing w:val="0"/>
        </w:rPr>
        <w:t xml:space="preserve">8.1.2. </w:t>
      </w:r>
      <w:r>
        <w:rPr>
          <w:rFonts w:cs="Arial Narrow" w:ascii="Arial Narrow" w:hAnsi="Arial Narrow"/>
          <w:spacing w:val="0"/>
        </w:rPr>
        <w:t>C</w:t>
      </w:r>
      <w:r>
        <w:rPr>
          <w:rFonts w:cs="Arial Narrow" w:ascii="Arial Narrow" w:hAnsi="Arial Narrow"/>
          <w:spacing w:val="0"/>
        </w:rPr>
        <w:t xml:space="preserve">hannel 2(RS-422/485) </w:t>
      </w:r>
    </w:p>
    <w:p>
      <w:pPr>
        <w:pStyle w:val="Style19"/>
        <w:ind w:firstLine="600"/>
        <w:rPr>
          <w:rFonts w:ascii="Arial Narrow" w:hAnsi="Arial Narrow" w:eastAsia="굴림;Gulim" w:cs="Arial Narrow"/>
          <w:spacing w:val="0"/>
          <w:lang w:val="en-US" w:eastAsia="en-US"/>
        </w:rPr>
      </w:pPr>
      <w:r>
        <w:rPr>
          <w:rFonts w:eastAsia="굴림;Gulim" w:cs="Arial Narrow" w:ascii="Arial Narrow" w:hAnsi="Arial Narrow"/>
          <w:spacing w:val="0"/>
          <w:lang w:val="en-US" w:eastAsia="en-US"/>
        </w:rPr>
      </w:r>
    </w:p>
    <w:p>
      <w:pPr>
        <w:pStyle w:val="Style22"/>
        <w:ind w:firstLine="440"/>
        <w:rPr>
          <w:rFonts w:ascii="Arial Narrow" w:hAnsi="Arial Narrow" w:cs="Arial Narrow"/>
          <w:spacing w:val="0"/>
          <w:lang w:val="en-US" w:eastAsia="en-US"/>
        </w:rPr>
      </w:pPr>
      <w:r>
        <w:rPr>
          <w:rFonts w:cs="Arial Narrow" w:ascii="Arial Narrow" w:hAnsi="Arial Narrow"/>
          <w:spacing w:val="0"/>
          <w:lang w:val="en-US" w:eastAsia="en-US"/>
        </w:rPr>
        <w:t xml:space="preserve">1) RS-422 </w:t>
      </w:r>
    </w:p>
    <w:p>
      <w:pPr>
        <w:pStyle w:val="Style14"/>
        <w:rPr>
          <w:rFonts w:ascii="Arial Narrow" w:hAnsi="Arial Narrow" w:cs="Arial Narrow"/>
          <w:spacing w:val="0"/>
          <w:lang w:val="en-US" w:eastAsia="en-US"/>
        </w:rPr>
      </w:pPr>
      <w:r>
        <w:rPr>
          <w:rFonts w:cs="Arial Narrow" w:ascii="Arial Narrow" w:hAnsi="Arial Narrow"/>
          <w:spacing w:val="0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spacing w:val="0"/>
          <w:lang w:val="en-US" w:eastAsia="en-US"/>
        </w:rPr>
      </w:pPr>
      <w:r>
        <w:rPr>
          <w:rFonts w:eastAsia="굴림;Gulim" w:cs="Arial Narrow" w:ascii="Arial Narrow" w:hAnsi="Arial Narrow"/>
          <w:spacing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2300</wp:posOffset>
                </wp:positionH>
                <wp:positionV relativeFrom="paragraph">
                  <wp:posOffset>132715</wp:posOffset>
                </wp:positionV>
                <wp:extent cx="5600065" cy="120142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201320"/>
                          <a:chOff x="0" y="0"/>
                          <a:chExt cx="5600160" cy="1201320"/>
                        </a:xfrm>
                      </wpg:grpSpPr>
                      <wpg:grpSp>
                        <wpg:cNvGrpSpPr/>
                        <wpg:grpSpPr>
                          <a:xfrm>
                            <a:off x="361800" y="165600"/>
                            <a:ext cx="3848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720" y="28080"/>
                              <a:ext cx="73080" cy="168840"/>
                            </a:xfrm>
                            <a:custGeom>
                              <a:avLst/>
                              <a:gdLst>
                                <a:gd name="textAreaLeft" fmla="*/ 1800 w 41400"/>
                                <a:gd name="textAreaRight" fmla="*/ 39600 w 41400"/>
                                <a:gd name="textAreaTop" fmla="*/ 1800 h 95760"/>
                                <a:gd name="textAreaBottom" fmla="*/ 93960 h 9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971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6117"/>
                                  </a:lnTo>
                                  <a:arcTo wR="3600" hR="3600" stAng="10800000" swAng="-5400000"/>
                                  <a:lnTo>
                                    <a:pt x="18000" y="4971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0"/>
                              <a:ext cx="335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97640"/>
                              <a:ext cx="348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15"/>
                                  </a:lnTo>
                                  <a:lnTo>
                                    <a:pt x="19934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400"/>
                              <a:ext cx="7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9600"/>
                              <a:ext cx="7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440"/>
                              <a:ext cx="7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9440" y="165600"/>
                            <a:ext cx="1281960" cy="43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80" y="176400"/>
                            <a:ext cx="1270080" cy="4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064160"/>
                            <a:ext cx="116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0880" y="871200"/>
                            <a:ext cx="629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Terminating resis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2560" y="0"/>
                            <a:ext cx="47196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1201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0960"/>
                              <a:ext cx="398880" cy="113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520" y="9000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4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310680"/>
                              <a:ext cx="1810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0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2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2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0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53136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5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751680"/>
                              <a:ext cx="1810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3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30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4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6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3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97272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5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246960"/>
                              <a:ext cx="398880" cy="3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46872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68976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91008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113076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00" y="58320"/>
                              <a:ext cx="39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640"/>
                            <a:ext cx="324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R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324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R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800"/>
                            <a:ext cx="324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S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960"/>
                            <a:ext cx="324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S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560"/>
                            <a:ext cx="324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S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5960" y="0"/>
                            <a:ext cx="47196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1201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0960"/>
                              <a:ext cx="398880" cy="113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880" y="9000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4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310680"/>
                              <a:ext cx="1810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0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62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2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2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0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53136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5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751680"/>
                              <a:ext cx="1810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3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630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4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6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3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880" y="97272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5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246960"/>
                              <a:ext cx="398880" cy="3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46872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68976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91008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113076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60" y="58320"/>
                              <a:ext cx="39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160" y="0"/>
                            <a:ext cx="47196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1201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0960"/>
                              <a:ext cx="398880" cy="113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520" y="9000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4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310680"/>
                              <a:ext cx="1810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0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2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2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0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53136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5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751680"/>
                              <a:ext cx="1810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3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30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4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6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3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97272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5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246960"/>
                              <a:ext cx="398880" cy="3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46872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68976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91008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" y="113076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00" y="58320"/>
                              <a:ext cx="39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1400" y="0"/>
                            <a:ext cx="47124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240" cy="1201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0960"/>
                              <a:ext cx="398160" cy="113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520" y="9000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4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310680"/>
                              <a:ext cx="1810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0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6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2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24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0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53136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5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751680"/>
                              <a:ext cx="1810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3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30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4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6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4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3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972720"/>
                              <a:ext cx="18108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13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622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39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5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93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93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6156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62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060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80" cy="154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246960"/>
                              <a:ext cx="398880" cy="3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168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46872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09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68976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09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91008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096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1130760"/>
                              <a:ext cx="398880" cy="3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132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00" y="58320"/>
                              <a:ext cx="398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440" y="165600"/>
                            <a:ext cx="38340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310680" y="27360"/>
                              <a:ext cx="73080" cy="163080"/>
                            </a:xfrm>
                            <a:custGeom>
                              <a:avLst/>
                              <a:gdLst>
                                <a:gd name="textAreaLeft" fmla="*/ 1800 w 41400"/>
                                <a:gd name="textAreaRight" fmla="*/ 39600 w 41400"/>
                                <a:gd name="textAreaTop" fmla="*/ 1800 h 92520"/>
                                <a:gd name="textAreaBottom" fmla="*/ 90720 h 92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804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441"/>
                                  </a:lnTo>
                                  <a:arcTo wR="3600" hR="3600" stAng="10800000" swAng="-5400000"/>
                                  <a:lnTo>
                                    <a:pt x="18000" y="4804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335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19615"/>
                                  </a:moveTo>
                                  <a:lnTo>
                                    <a:pt x="199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347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0"/>
                                  </a:moveTo>
                                  <a:lnTo>
                                    <a:pt x="19934" y="19615"/>
                                  </a:lnTo>
                                  <a:lnTo>
                                    <a:pt x="0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9288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2600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840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440" y="602640"/>
                            <a:ext cx="38340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310680" y="28080"/>
                              <a:ext cx="73080" cy="163800"/>
                            </a:xfrm>
                            <a:custGeom>
                              <a:avLst/>
                              <a:gdLst>
                                <a:gd name="textAreaLeft" fmla="*/ 1800 w 41400"/>
                                <a:gd name="textAreaRight" fmla="*/ 39600 w 41400"/>
                                <a:gd name="textAreaTop" fmla="*/ 1800 h 92880"/>
                                <a:gd name="textAreaBottom" fmla="*/ 9108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822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628"/>
                                  </a:lnTo>
                                  <a:arcTo wR="3600" hR="3600" stAng="10800000" swAng="-5400000"/>
                                  <a:lnTo>
                                    <a:pt x="18000" y="4822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335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19615"/>
                                  </a:moveTo>
                                  <a:lnTo>
                                    <a:pt x="199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347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0"/>
                                  </a:moveTo>
                                  <a:lnTo>
                                    <a:pt x="19934" y="19615"/>
                                  </a:lnTo>
                                  <a:lnTo>
                                    <a:pt x="0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93240"/>
                              <a:ext cx="7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26360"/>
                              <a:ext cx="7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8760"/>
                              <a:ext cx="7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602640"/>
                            <a:ext cx="38484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720" y="28080"/>
                              <a:ext cx="73080" cy="169560"/>
                            </a:xfrm>
                            <a:custGeom>
                              <a:avLst/>
                              <a:gdLst>
                                <a:gd name="textAreaLeft" fmla="*/ 1800 w 41400"/>
                                <a:gd name="textAreaRight" fmla="*/ 39600 w 41400"/>
                                <a:gd name="textAreaTop" fmla="*/ 1800 h 96120"/>
                                <a:gd name="textAreaBottom" fmla="*/ 94320 h 96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990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6303"/>
                                  </a:lnTo>
                                  <a:arcTo wR="3600" hR="3600" stAng="10800000" swAng="-5400000"/>
                                  <a:lnTo>
                                    <a:pt x="18000" y="4990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0"/>
                              <a:ext cx="335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97640"/>
                              <a:ext cx="3481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15"/>
                                  </a:lnTo>
                                  <a:lnTo>
                                    <a:pt x="19934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760"/>
                              <a:ext cx="7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320"/>
                              <a:ext cx="7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7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82480" y="165600"/>
                            <a:ext cx="310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165600"/>
                            <a:ext cx="22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65600"/>
                            <a:ext cx="54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165600"/>
                            <a:ext cx="94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389880"/>
                            <a:ext cx="310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389880"/>
                            <a:ext cx="22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389880"/>
                            <a:ext cx="54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389880"/>
                            <a:ext cx="94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602640"/>
                            <a:ext cx="310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602640"/>
                            <a:ext cx="22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602640"/>
                            <a:ext cx="54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602640"/>
                            <a:ext cx="94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827280"/>
                            <a:ext cx="310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827280"/>
                            <a:ext cx="22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827280"/>
                            <a:ext cx="54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827280"/>
                            <a:ext cx="94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052280"/>
                            <a:ext cx="31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1052280"/>
                            <a:ext cx="22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052280"/>
                            <a:ext cx="54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1052280"/>
                            <a:ext cx="94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89880"/>
                            <a:ext cx="128196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389160"/>
                            <a:ext cx="1270080" cy="4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10.45pt;width:440.95pt;height:94.6pt" coordorigin="980,209" coordsize="8819,1892">
                <v:group id="shape_0" style="position:absolute;left:1550;top:470;width:607;height:371">
                  <v:roundrect id="shape_0" fillcolor="white" stroked="t" o:allowincell="f" style="position:absolute;left:1551;top:514;width:114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coordsize="20000,20000" path="m0,19615l0,0l19934,0e" stroked="t" o:allowincell="f" style="position:absolute;left:1608;top:470;width:528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0,0l0,19615l19934,19615e" stroked="t" o:allowincell="f" style="position:absolute;left:1608;top:781;width:54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50,620" to="1664,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674" to="1664,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727" to="1664,7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28,470" to="4446,1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47,487" to="4446,11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68,1885" to="4196,1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08;top:1581;width:99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Terminating resis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13;top:209;width:743;height:1892">
                  <v:rect id="shape_0" stroked="t" o:allowincell="f" style="position:absolute;left:1913;top:209;width:742;height:189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970;top:258;width:627;height:178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2144;top:351;width:285;height:243">
                    <v:line id="shape_0" from="2258,400" to="2258,4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0,449" to="2256,4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449" to="2201,4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499" to="2257,4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499" to="2258,5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548" to="2314,5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498" to="2315,54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499" to="2371,4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72,448" to="2372,4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4,449" to="2370,4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399" to="2315,4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7,400" to="2313,40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44;top:351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2144;top:698;width:285;height:244">
                    <v:line id="shape_0" from="2258,747" to="2258,7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0,797" to="2256,7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797" to="2201,8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846" to="2257,8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846" to="2258,8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896" to="2314,8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845" to="2315,8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846" to="2371,8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72,796" to="2372,8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4,797" to="2370,7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746" to="2315,7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7,747" to="2313,7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44;top:698;width:284;height:24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2144;top:1046;width:285;height:243">
                    <v:line id="shape_0" from="2258,1095" to="2258,11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0,1144" to="2256,11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1144" to="2201,11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1194" to="2257,1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1194" to="2258,12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1243" to="2314,12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1193" to="2315,12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1194" to="2371,1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72,1143" to="2372,11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4,1144" to="2370,11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1094" to="2315,114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7,1095" to="2313,10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44;top:1046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2144;top:1393;width:285;height:244">
                    <v:line id="shape_0" from="2258,1442" to="2258,14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0,1492" to="2256,1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1492" to="2201,15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1541" to="2257,1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1541" to="2258,15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1591" to="2314,15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1540" to="2315,15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1541" to="2371,1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72,1491" to="2372,15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4,1492" to="2370,1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1441" to="2315,14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7,1442" to="2313,14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44;top:1393;width:284;height:24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2144;top:1741;width:285;height:243">
                    <v:line id="shape_0" from="2258,1790" to="2258,18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0,1839" to="2256,18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1839" to="2201,18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01,1889" to="2257,18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1889" to="2258,1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8,1938" to="2314,19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1888" to="2315,19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1889" to="2371,18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72,1838" to="2372,18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4,1839" to="2370,18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15,1789" to="2315,18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57,1790" to="2313,17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44;top:1741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1970;top:598;width:627;height:49">
                    <v:line id="shape_0" from="1970,598" to="2597,5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0,648" to="2597,6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0;top:947;width:627;height:47">
                    <v:line id="shape_0" from="1970,947" to="2597,9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0,996" to="2597,9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0;top:1295;width:627;height:47">
                    <v:line id="shape_0" from="1970,1295" to="2597,12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0,1344" to="2597,13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0;top:1642;width:627;height:47">
                    <v:line id="shape_0" from="1970,1642" to="2597,16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0,1691" to="2597,16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0;top:1990;width:627;height:48">
                    <v:line id="shape_0" from="1970,1990" to="2597,19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0,2039" to="2597,20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970,301" to="2597,3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80;top:265;width:50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R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614;width:50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R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963;width:50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S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1661;width:50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S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1312;width:50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S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18;top:209;width:743;height:1892">
                  <v:rect id="shape_0" stroked="t" o:allowincell="f" style="position:absolute;left:4218;top:209;width:742;height:189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275;top:258;width:627;height:178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449;top:351;width:285;height:243">
                    <v:line id="shape_0" from="4563,400" to="4563,4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5,449" to="4561,4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449" to="4506,4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499" to="4562,4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499" to="4563,5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548" to="4619,5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498" to="4620,54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499" to="4676,4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7,448" to="4677,4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9,449" to="4675,4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399" to="4620,4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2,400" to="4618,40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49;top:351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449;top:698;width:285;height:244">
                    <v:line id="shape_0" from="4563,747" to="4563,7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5,797" to="4561,7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797" to="4506,8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846" to="4562,8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846" to="4563,8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896" to="4619,8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845" to="4620,8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846" to="4676,8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7,796" to="4677,8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9,797" to="4675,7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746" to="4620,7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2,747" to="4618,7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49;top:698;width:284;height:24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449;top:1046;width:285;height:243">
                    <v:line id="shape_0" from="4563,1095" to="4563,11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5,1144" to="4561,11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1144" to="4506,11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1194" to="4562,1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1194" to="4563,12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1243" to="4619,12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1193" to="4620,12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1194" to="4676,1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7,1143" to="4677,11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9,1144" to="4675,11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1094" to="4620,114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2,1095" to="4618,10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49;top:1046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449;top:1393;width:285;height:244">
                    <v:line id="shape_0" from="4563,1442" to="4563,14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5,1492" to="4561,1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1492" to="4506,15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1541" to="4562,1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1541" to="4563,15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1591" to="4619,15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1540" to="4620,15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1541" to="4676,1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7,1491" to="4677,15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9,1492" to="4675,1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1441" to="4620,14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2,1442" to="4618,14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49;top:1393;width:284;height:24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449;top:1741;width:285;height:243">
                    <v:line id="shape_0" from="4563,1790" to="4563,18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5,1839" to="4561,18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1839" to="4506,18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6,1889" to="4562,18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1889" to="4563,1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3,1938" to="4619,19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1888" to="4620,19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1889" to="4676,18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7,1838" to="4677,18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9,1839" to="4675,18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0,1789" to="4620,18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2,1790" to="4618,17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49;top:1741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275;top:598;width:627;height:49">
                    <v:line id="shape_0" from="4275,598" to="4902,5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5,648" to="4902,6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5;top:947;width:627;height:47">
                    <v:line id="shape_0" from="4275,947" to="4902,9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5,996" to="4902,9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5;top:1295;width:627;height:47">
                    <v:line id="shape_0" from="4275,1295" to="4902,12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5,1344" to="4902,13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5;top:1642;width:627;height:47">
                    <v:line id="shape_0" from="4275,1642" to="4902,16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5,1691" to="4902,16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5;top:1990;width:627;height:48">
                    <v:line id="shape_0" from="4275,1990" to="4902,19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5,2039" to="4902,20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275,301" to="4902,3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199;top:209;width:743;height:1892">
                  <v:rect id="shape_0" stroked="t" o:allowincell="f" style="position:absolute;left:6199;top:209;width:742;height:189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256;top:258;width:627;height:178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430;top:351;width:285;height:243">
                    <v:line id="shape_0" from="6544,400" to="6544,4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6,449" to="6542,4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449" to="6487,4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499" to="6543,4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499" to="6544,5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548" to="6600,5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498" to="6601,54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499" to="6657,4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8,448" to="6658,4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0,449" to="6656,4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399" to="6601,4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3,400" to="6599,40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0;top:351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430;top:698;width:285;height:244">
                    <v:line id="shape_0" from="6544,747" to="6544,7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6,797" to="6542,7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797" to="6487,8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846" to="6543,8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846" to="6544,8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896" to="6600,8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845" to="6601,8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846" to="6657,8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8,796" to="6658,8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0,797" to="6656,7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746" to="6601,7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3,747" to="6599,7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0;top:698;width:284;height:24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430;top:1046;width:285;height:243">
                    <v:line id="shape_0" from="6544,1095" to="6544,11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6,1144" to="6542,11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1144" to="6487,11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1194" to="6543,1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1194" to="6544,12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1243" to="6600,12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1193" to="6601,12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1194" to="6657,1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8,1143" to="6658,11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0,1144" to="6656,11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1094" to="6601,114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3,1095" to="6599,10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0;top:1046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430;top:1393;width:285;height:244">
                    <v:line id="shape_0" from="6544,1442" to="6544,14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6,1492" to="6542,1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1492" to="6487,15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1541" to="6543,1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1541" to="6544,15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1591" to="6600,15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1540" to="6601,15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1541" to="6657,1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8,1491" to="6658,15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0,1492" to="6656,1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1441" to="6601,14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3,1442" to="6599,14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0;top:1393;width:284;height:24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430;top:1741;width:285;height:243">
                    <v:line id="shape_0" from="6544,1790" to="6544,18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6,1839" to="6542,18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1839" to="6487,18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1889" to="6543,18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1889" to="6544,1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4,1938" to="6600,19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1888" to="6601,19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1889" to="6657,18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8,1838" to="6658,18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0,1839" to="6656,18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1,1789" to="6601,18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3,1790" to="6599,17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0;top:1741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256;top:598;width:627;height:49">
                    <v:line id="shape_0" from="6256,598" to="6883,5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6,648" to="6883,6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6;top:947;width:627;height:47">
                    <v:line id="shape_0" from="6256,947" to="6883,9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6,996" to="6883,9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6;top:1295;width:627;height:47">
                    <v:line id="shape_0" from="6256,1295" to="6883,12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6,1344" to="6883,13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6;top:1642;width:627;height:47">
                    <v:line id="shape_0" from="6256,1642" to="6883,16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6,1691" to="6883,16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6;top:1990;width:627;height:48">
                    <v:line id="shape_0" from="6256,1990" to="6883,19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6,2039" to="6883,20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256,301" to="6883,3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990;top:209;width:742;height:1892">
                  <v:rect id="shape_0" stroked="t" o:allowincell="f" style="position:absolute;left:7990;top:209;width:741;height:189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047;top:258;width:626;height:178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8221;top:351;width:285;height:243">
                    <v:line id="shape_0" from="8335,400" to="8335,4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7,449" to="8333,4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449" to="8278,4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499" to="8334,4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499" to="8335,5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548" to="8391,5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498" to="8392,54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499" to="8448,4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49,448" to="8449,4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1,449" to="8447,4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399" to="8392,4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4,400" to="8390,40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21;top:351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221;top:698;width:285;height:244">
                    <v:line id="shape_0" from="8335,747" to="8335,7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7,797" to="8333,7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797" to="8278,8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846" to="8334,8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846" to="8335,8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896" to="8391,8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845" to="8392,8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846" to="8448,8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49,796" to="8449,8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1,797" to="8447,79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746" to="8392,7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4,747" to="8390,7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21;top:698;width:284;height:24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221;top:1046;width:285;height:243">
                    <v:line id="shape_0" from="8335,1095" to="8335,11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7,1144" to="8333,11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1144" to="8278,11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1194" to="8334,1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1194" to="8335,12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1243" to="8391,12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1193" to="8392,12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1194" to="8448,1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49,1143" to="8449,11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1,1144" to="8447,11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1094" to="8392,114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4,1095" to="8390,10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21;top:1046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221;top:1393;width:285;height:244">
                    <v:line id="shape_0" from="8335,1442" to="8335,14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7,1492" to="8333,1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1492" to="8278,15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1541" to="8334,1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1541" to="8335,15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1591" to="8391,15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1540" to="8392,15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1541" to="8448,15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49,1491" to="8449,15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1,1492" to="8447,149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1441" to="8392,14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4,1442" to="8390,14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21;top:1393;width:284;height:24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221;top:1741;width:285;height:243">
                    <v:line id="shape_0" from="8335,1790" to="8335,18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7,1839" to="8333,18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1839" to="8278,18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78,1889" to="8334,18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1889" to="8335,1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5,1938" to="8391,19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1888" to="8392,19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1889" to="8448,18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49,1838" to="8449,18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1,1839" to="8447,18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2,1789" to="8392,18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34,1790" to="8390,17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21;top:1741;width:284;height:242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046;top:598;width:627;height:49">
                    <v:line id="shape_0" from="8046,598" to="8672,5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47,648" to="8673,6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46;top:947;width:627;height:47">
                    <v:line id="shape_0" from="8046,947" to="8672,9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47,996" to="8673,9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46;top:1295;width:627;height:47">
                    <v:line id="shape_0" from="8046,1295" to="8672,12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47,1344" to="8673,13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46;top:1642;width:627;height:47">
                    <v:line id="shape_0" from="8046,1642" to="8672,16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47,1691" to="8673,16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46;top:1990;width:627;height:48">
                    <v:line id="shape_0" from="8046,1990" to="8672,19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47,2039" to="8673,20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47,301" to="8673,3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466;top:470;width:604;height:352">
                  <v:roundrect id="shape_0" stroked="t" o:allowincell="f" style="position:absolute;left:8955;top:513;width:114;height:25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coordsize="20000,20000" path="m19934,19615l19934,0l0,0e" stroked="t" o:allowincell="f" style="position:absolute;left:8485;top:470;width:5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19934,0l19934,19615l0,19615e" stroked="t" o:allowincell="f" style="position:absolute;left:8466;top:789;width:546;height: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55,616" to="9069,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5,668" to="9069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5,719" to="9069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66;top:1158;width:604;height:354">
                  <v:roundrect id="shape_0" stroked="t" o:allowincell="f" style="position:absolute;left:8955;top:1202;width:114;height:25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coordsize="20000,20000" path="m19934,19615l19934,0l0,0e" stroked="t" o:allowincell="f" style="position:absolute;left:8485;top:1158;width:527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19934,0l19934,19615l0,19615e" stroked="t" o:allowincell="f" style="position:absolute;left:8466;top:1478;width:546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55,1305" to="9069,1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5,1357" to="9069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5,1408" to="9069,1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50;top:1158;width:607;height:373">
                  <v:roundrect id="shape_0" fillcolor="white" stroked="t" o:allowincell="f" style="position:absolute;left:1551;top:1202;width:114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coordsize="20000,20000" path="m0,19615l0,0l19934,0e" stroked="t" o:allowincell="f" style="position:absolute;left:1608;top:1158;width:528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0,0l0,19615l19934,19615e" stroked="t" o:allowincell="f" style="position:absolute;left:1608;top:1469;width:547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50,1309" to="1664,1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1363" to="1664,1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1415" to="1664,1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32,470" to="5220,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470" to="6427,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0,470" to="6077,47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713,470" to="8198,4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2,823" to="5220,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823" to="6427,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0,823" to="6077,82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713,823" to="8198,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2,1158" to="5220,1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1158" to="6427,1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0,1158" to="6077,115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713,1158" to="8198,1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2,1512" to="5220,1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1512" to="6427,1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0,1512" to="6077,151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713,1512" to="8198,1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2,1866" to="5220,18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1866" to="6427,18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0,1866" to="6077,1866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713,1866" to="8198,18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8,823" to="4446,15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8,822" to="4427,15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1430</wp:posOffset>
                </wp:positionH>
                <wp:positionV relativeFrom="paragraph">
                  <wp:posOffset>133350</wp:posOffset>
                </wp:positionV>
                <wp:extent cx="455295" cy="23749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XGT Pan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.7pt;mso-wrap-distance-left:9.05pt;mso-wrap-distance-right:9.05pt;mso-wrap-distance-top:0pt;mso-wrap-distance-bottom:0pt;margin-top:10.5pt;mso-position-vertical-relative:text;margin-left:10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XGT 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0175</wp:posOffset>
                </wp:positionH>
                <wp:positionV relativeFrom="paragraph">
                  <wp:posOffset>133350</wp:posOffset>
                </wp:positionV>
                <wp:extent cx="566420" cy="23749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Sla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18.7pt;mso-wrap-distance-left:9.05pt;mso-wrap-distance-right:9.05pt;mso-wrap-distance-top:0pt;mso-wrap-distance-bottom:0pt;margin-top:10.5pt;mso-position-vertical-relative:text;margin-left:2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Sl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0335</wp:posOffset>
                </wp:positionH>
                <wp:positionV relativeFrom="paragraph">
                  <wp:posOffset>133350</wp:posOffset>
                </wp:positionV>
                <wp:extent cx="566420" cy="2374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Sl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18.7pt;mso-wrap-distance-left:9.05pt;mso-wrap-distance-right:9.05pt;mso-wrap-distance-top:0pt;mso-wrap-distance-bottom:0pt;margin-top:10.5pt;mso-position-vertical-relative:text;margin-left:3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Slave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62855</wp:posOffset>
                </wp:positionH>
                <wp:positionV relativeFrom="paragraph">
                  <wp:posOffset>133350</wp:posOffset>
                </wp:positionV>
                <wp:extent cx="567055" cy="23749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Sl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8.7pt;mso-wrap-distance-left:9.05pt;mso-wrap-distance-right:9.05pt;mso-wrap-distance-top:0pt;mso-wrap-distance-bottom:0pt;margin-top:10.5pt;mso-position-vertical-relative:text;margin-left:3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Slave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22"/>
        <w:ind w:firstLine="440"/>
        <w:rPr/>
      </w:pPr>
      <w:r>
        <w:rPr>
          <w:rFonts w:cs="Arial Narrow" w:ascii="Arial Narrow" w:hAnsi="Arial Narrow"/>
          <w:spacing w:val="0"/>
          <w:lang w:val="en-US" w:eastAsia="en-US"/>
        </w:rPr>
        <w:t>2) RS</w:t>
      </w:r>
      <w:r>
        <w:rPr>
          <w:rFonts w:cs="Arial Narrow" w:ascii="Arial Narrow" w:hAnsi="Arial Narrow"/>
          <w:spacing w:val="0"/>
          <w:lang w:val="en-US" w:eastAsia="en-US"/>
        </w:rPr>
        <w:t>-</w:t>
      </w:r>
      <w:r>
        <w:rPr>
          <w:rFonts w:cs="Arial Narrow" w:ascii="Arial Narrow" w:hAnsi="Arial Narrow"/>
          <w:spacing w:val="0"/>
          <w:lang w:val="en-US" w:eastAsia="en-US"/>
        </w:rPr>
        <w:t>485</w:t>
      </w:r>
    </w:p>
    <w:p>
      <w:pPr>
        <w:pStyle w:val="Style19"/>
        <w:rPr>
          <w:rFonts w:ascii="Arial Narrow" w:hAnsi="Arial Narrow" w:eastAsia="굴림;Gulim" w:cs="Arial Narrow"/>
          <w:spacing w:val="0"/>
          <w:lang w:val="en-US" w:eastAsia="en-US"/>
        </w:rPr>
      </w:pPr>
      <w:r>
        <w:rPr>
          <w:rFonts w:eastAsia="굴림;Gulim" w:cs="Arial Narrow" w:ascii="Arial Narrow" w:hAnsi="Arial Narrow"/>
          <w:spacing w:val="0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6740</wp:posOffset>
                </wp:positionH>
                <wp:positionV relativeFrom="paragraph">
                  <wp:posOffset>61595</wp:posOffset>
                </wp:positionV>
                <wp:extent cx="5610860" cy="1160780"/>
                <wp:effectExtent l="0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960" cy="1160640"/>
                          <a:chOff x="0" y="0"/>
                          <a:chExt cx="5610960" cy="1160640"/>
                        </a:xfrm>
                      </wpg:grpSpPr>
                      <wpg:grpSp>
                        <wpg:cNvGrpSpPr/>
                        <wpg:grpSpPr>
                          <a:xfrm>
                            <a:off x="4805640" y="203760"/>
                            <a:ext cx="38808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25560"/>
                              <a:ext cx="73800" cy="151920"/>
                            </a:xfrm>
                            <a:custGeom>
                              <a:avLst/>
                              <a:gdLst>
                                <a:gd name="textAreaLeft" fmla="*/ 1800 w 41760"/>
                                <a:gd name="textAreaRight" fmla="*/ 39960 w 41760"/>
                                <a:gd name="textAreaTop" fmla="*/ 1800 h 86040"/>
                                <a:gd name="textAreaBottom" fmla="*/ 84240 h 86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430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0708"/>
                                  </a:lnTo>
                                  <a:arcTo wR="3600" hR="3600" stAng="10800000" swAng="-5400000"/>
                                  <a:lnTo>
                                    <a:pt x="18000" y="4430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339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19615"/>
                                  </a:moveTo>
                                  <a:lnTo>
                                    <a:pt x="199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40"/>
                              <a:ext cx="351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0"/>
                                  </a:moveTo>
                                  <a:lnTo>
                                    <a:pt x="19934" y="19615"/>
                                  </a:lnTo>
                                  <a:lnTo>
                                    <a:pt x="0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8640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1700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4724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1360" y="1018080"/>
                            <a:ext cx="313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1018080"/>
                            <a:ext cx="22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1018080"/>
                            <a:ext cx="55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0160" y="197640"/>
                            <a:ext cx="173880" cy="412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38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04840"/>
                              <a:ext cx="1738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160" y="401400"/>
                            <a:ext cx="186840" cy="40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68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03040"/>
                              <a:ext cx="1868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17640" y="1017360"/>
                            <a:ext cx="130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5800" y="434520"/>
                            <a:ext cx="6051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Terminating resis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0"/>
                            <a:ext cx="173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230040"/>
                            <a:ext cx="173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0"/>
                            <a:ext cx="173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230040"/>
                            <a:ext cx="173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0"/>
                            <a:ext cx="173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230040"/>
                            <a:ext cx="173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3240" y="1018080"/>
                            <a:ext cx="95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401400"/>
                            <a:ext cx="313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401400"/>
                            <a:ext cx="22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401400"/>
                            <a:ext cx="55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401400"/>
                            <a:ext cx="95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192240"/>
                            <a:ext cx="313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192240"/>
                            <a:ext cx="22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192240"/>
                            <a:ext cx="55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192240"/>
                            <a:ext cx="95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192240"/>
                            <a:ext cx="1308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390600"/>
                            <a:ext cx="1308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9400" y="42480"/>
                            <a:ext cx="477000" cy="11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7000" cy="1118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8800"/>
                              <a:ext cx="403200" cy="1055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960" y="8388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289080"/>
                              <a:ext cx="1828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6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49464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699840"/>
                              <a:ext cx="1828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90540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5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230040"/>
                              <a:ext cx="40392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43560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80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64152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4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84708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80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105300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4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60" y="54000"/>
                              <a:ext cx="403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9000" y="42480"/>
                            <a:ext cx="477000" cy="11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7000" cy="1118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8800"/>
                              <a:ext cx="403200" cy="1055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960" y="8388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289080"/>
                              <a:ext cx="1828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6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49464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699840"/>
                              <a:ext cx="1828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90540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5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230040"/>
                              <a:ext cx="40392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43560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80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64152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4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84708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80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105300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4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60" y="54000"/>
                              <a:ext cx="403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0880" y="42480"/>
                            <a:ext cx="477000" cy="11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7000" cy="1118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8800"/>
                              <a:ext cx="403200" cy="1055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960" y="8388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289080"/>
                              <a:ext cx="1828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6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49464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699840"/>
                              <a:ext cx="1828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90540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5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230040"/>
                              <a:ext cx="40392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43560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80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64152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4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84708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80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105300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4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60" y="54000"/>
                              <a:ext cx="403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360" y="42480"/>
                            <a:ext cx="477000" cy="111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7000" cy="1118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8800"/>
                              <a:ext cx="403200" cy="1055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960" y="8388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28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80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6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289080"/>
                              <a:ext cx="1828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28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6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80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6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49464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28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80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6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699840"/>
                              <a:ext cx="1828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28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4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4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80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60" y="58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7960" y="905400"/>
                              <a:ext cx="18288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9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28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17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87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87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800" y="586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60" y="58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9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5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80" y="230040"/>
                              <a:ext cx="403920" cy="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80" y="43560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80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80" y="64152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4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80" y="84708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80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80" y="1053000"/>
                              <a:ext cx="40392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84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00" y="54000"/>
                              <a:ext cx="403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680" y="192240"/>
                            <a:ext cx="38808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73800" cy="157320"/>
                            </a:xfrm>
                            <a:custGeom>
                              <a:avLst/>
                              <a:gdLst>
                                <a:gd name="textAreaLeft" fmla="*/ 1800 w 41760"/>
                                <a:gd name="textAreaRight" fmla="*/ 39960 w 41760"/>
                                <a:gd name="textAreaTop" fmla="*/ 1800 h 89280"/>
                                <a:gd name="textAreaBottom" fmla="*/ 87480 h 8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96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369"/>
                                  </a:lnTo>
                                  <a:arcTo wR="3600" hR="3600" stAng="10800000" swAng="-5400000"/>
                                  <a:lnTo>
                                    <a:pt x="18000" y="4596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39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84320"/>
                              <a:ext cx="351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15"/>
                                  </a:lnTo>
                                  <a:lnTo>
                                    <a:pt x="19934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096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2640"/>
                              <a:ext cx="7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040"/>
                            <a:ext cx="3268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R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326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R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1320"/>
                            <a:ext cx="326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S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4240"/>
                            <a:ext cx="326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S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0"/>
                            <a:ext cx="3268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S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4.85pt;width:441.8pt;height:91.4pt" coordorigin="924,97" coordsize="8836,1828">
                <v:group id="shape_0" style="position:absolute;left:8492;top:418;width:611;height:328">
                  <v:roundrect id="shape_0" stroked="t" o:allowincell="f" style="position:absolute;left:8987;top:458;width:115;height:23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coordsize="20000,20000" path="m19934,19615l19934,0l0,0e" stroked="t" o:allowincell="f" style="position:absolute;left:8511;top:418;width:534;height: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19934,0l19934,19615l0,19615e" stroked="t" o:allowincell="f" style="position:absolute;left:8492;top:715;width:553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87,554" to="9102,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7,602" to="9102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7,650" to="9102,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37,1700" to="5230,17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7,1700" to="6450,17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0,1700" to="6097,170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style="position:absolute;left:1806;top:408;width:274;height:649">
                  <v:rect id="shape_0" coordsize="10800,10800" path="l0,21600xee" stroked="t" o:allowincell="f" style="position:absolute;left:1806;top:408;width:273;height:32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806;top:731;width:273;height:326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1806;top:729;width:294;height:642">
                  <v:rect id="shape_0" coordsize="10800,10800" path="l0,21600xee" stroked="t" o:allowincell="f" style="position:absolute;left:1806;top:729;width:293;height:321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806;top:1049;width:293;height:321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line id="shape_0" from="2369,1699" to="4428,16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07;top:781;width:95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Terminating resist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97;width:27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459;width:27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97;width:27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459;width:27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97;width:27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459;width:27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0,1700" to="8241,17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7,729" to="5230,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7,729" to="6450,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0,729" to="6097,72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740,729" to="8241,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7,400" to="5230,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7,400" to="6450,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0,400" to="6097,40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740,400" to="8241,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88,400" to="4448,4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88,712" to="4448,71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8;top:164;width:751;height:1761">
                  <v:rect id="shape_0" stroked="t" o:allowincell="f" style="position:absolute;left:1868;top:164;width:750;height:176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925;top:209;width:634;height:166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2101;top:296;width:288;height:226">
                    <v:line id="shape_0" from="2216,342" to="2216,3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7,388" to="2213,3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388" to="2158,4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434" to="2214,4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434" to="2216,4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480" to="2272,4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434" to="2273,4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434" to="2329,4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1,388" to="2331,43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2,388" to="2328,3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342" to="2273,3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5,342" to="2271,3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01;top:296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2101;top:619;width:288;height:227">
                    <v:line id="shape_0" from="2216,665" to="2216,7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7,711" to="2213,7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711" to="2158,7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757" to="2214,7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757" to="2216,8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803" to="2272,8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757" to="2273,8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757" to="2329,7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1,711" to="2331,7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2,711" to="2328,7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665" to="2273,7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5,665" to="2271,6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01;top:619;width:287;height:22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2101;top:943;width:288;height:226">
                    <v:line id="shape_0" from="2216,989" to="2216,10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7,1035" to="2213,10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1035" to="2158,10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1081" to="2214,10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1081" to="2216,11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1127" to="2272,11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1081" to="2273,11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1081" to="2329,10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1,1035" to="2331,10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2,1035" to="2328,10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989" to="2273,10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5,989" to="2271,9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01;top:943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2101;top:1266;width:288;height:227">
                    <v:line id="shape_0" from="2216,1312" to="2216,1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7,1358" to="2213,13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1358" to="2158,14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1404" to="2214,14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1404" to="2216,14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1450" to="2272,14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1404" to="2273,14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1404" to="2329,14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1,1358" to="2331,14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2,1358" to="2328,13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1312" to="2273,13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5,1312" to="2271,13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01;top:1266;width:287;height:22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2101;top:1590;width:288;height:226">
                    <v:line id="shape_0" from="2216,1636" to="2216,16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7,1682" to="2213,16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1682" to="2158,17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8,1728" to="2214,1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1728" to="2216,17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6,1774" to="2272,17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1728" to="2273,17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1728" to="2329,1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31,1682" to="2331,17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2,1682" to="2328,16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73,1636" to="2273,16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5,1636" to="2271,16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101;top:1590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1924;top:526;width:636;height:45">
                    <v:line id="shape_0" from="1924,526" to="2558,52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25,572" to="2559,5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4;top:850;width:636;height:44">
                    <v:line id="shape_0" from="1924,850" to="2558,85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25,895" to="2559,8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4;top:1174;width:636;height:44">
                    <v:line id="shape_0" from="1924,1174" to="2558,11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25,1219" to="2559,12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4;top:1498;width:636;height:44">
                    <v:line id="shape_0" from="1924,1498" to="2558,14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25,1543" to="2559,15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4;top:1822;width:636;height:44">
                    <v:line id="shape_0" from="1924,1822" to="2558,182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25,1867" to="2559,18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925,249" to="2559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98;top:164;width:751;height:1761">
                  <v:rect id="shape_0" stroked="t" o:allowincell="f" style="position:absolute;left:4198;top:164;width:750;height:176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255;top:209;width:634;height:166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431;top:296;width:288;height:226">
                    <v:line id="shape_0" from="4546,342" to="4546,3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7,388" to="4543,3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388" to="4488,4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434" to="4544,4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434" to="4546,4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480" to="4602,4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434" to="4603,4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434" to="4659,4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61,388" to="4661,43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2,388" to="4658,3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342" to="4603,3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5,342" to="4601,3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31;top:296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431;top:619;width:288;height:227">
                    <v:line id="shape_0" from="4546,665" to="4546,7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7,711" to="4543,7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711" to="4488,7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757" to="4544,7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757" to="4546,8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803" to="4602,8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757" to="4603,8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757" to="4659,7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61,711" to="4661,7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2,711" to="4658,7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665" to="4603,7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5,665" to="4601,6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31;top:619;width:287;height:22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431;top:943;width:288;height:226">
                    <v:line id="shape_0" from="4546,989" to="4546,10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7,1035" to="4543,10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1035" to="4488,10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1081" to="4544,10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1081" to="4546,11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1127" to="4602,11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1081" to="4603,11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1081" to="4659,10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61,1035" to="4661,10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2,1035" to="4658,10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989" to="4603,10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5,989" to="4601,9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31;top:943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431;top:1266;width:288;height:227">
                    <v:line id="shape_0" from="4546,1312" to="4546,1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7,1358" to="4543,13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1358" to="4488,14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1404" to="4544,14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1404" to="4546,14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1450" to="4602,14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1404" to="4603,14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1404" to="4659,14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61,1358" to="4661,14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2,1358" to="4658,13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1312" to="4603,13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5,1312" to="4601,13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31;top:1266;width:287;height:22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431;top:1590;width:288;height:226">
                    <v:line id="shape_0" from="4546,1636" to="4546,16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7,1682" to="4543,16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1682" to="4488,17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8,1728" to="4544,1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1728" to="4546,17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1774" to="4602,17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1728" to="4603,17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1728" to="4659,1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61,1682" to="4661,17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2,1682" to="4658,16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3,1636" to="4603,16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5,1636" to="4601,16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31;top:1590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4254;top:526;width:636;height:45">
                    <v:line id="shape_0" from="4254,526" to="4888,52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5,572" to="4889,5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54;top:850;width:636;height:44">
                    <v:line id="shape_0" from="4254,850" to="4888,85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5,895" to="4889,8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54;top:1174;width:636;height:44">
                    <v:line id="shape_0" from="4254,1174" to="4888,11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5,1219" to="4889,12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54;top:1498;width:636;height:44">
                    <v:line id="shape_0" from="4254,1498" to="4888,14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5,1543" to="4889,15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54;top:1822;width:636;height:44">
                    <v:line id="shape_0" from="4254,1822" to="4888,182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5,1867" to="4889,18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255,249" to="4889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01;top:164;width:751;height:1761">
                  <v:rect id="shape_0" stroked="t" o:allowincell="f" style="position:absolute;left:6201;top:164;width:750;height:176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258;top:209;width:634;height:166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434;top:296;width:288;height:226">
                    <v:line id="shape_0" from="6549,342" to="6549,3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0,388" to="6546,3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388" to="6491,4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434" to="6547,4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434" to="6549,4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480" to="6605,4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434" to="6606,4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434" to="6662,4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4,388" to="6664,43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5,388" to="6661,3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342" to="6606,3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8,342" to="6604,3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4;top:296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434;top:619;width:288;height:227">
                    <v:line id="shape_0" from="6549,665" to="6549,7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0,711" to="6546,7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711" to="6491,7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757" to="6547,7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757" to="6549,8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803" to="6605,8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757" to="6606,8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757" to="6662,7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4,711" to="6664,7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5,711" to="6661,7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665" to="6606,7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8,665" to="6604,6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4;top:619;width:287;height:22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434;top:943;width:288;height:226">
                    <v:line id="shape_0" from="6549,989" to="6549,10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0,1035" to="6546,10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1035" to="6491,10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1081" to="6547,10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1081" to="6549,11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1127" to="6605,11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1081" to="6606,11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1081" to="6662,10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4,1035" to="6664,10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5,1035" to="6661,10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989" to="6606,10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8,989" to="6604,9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4;top:943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434;top:1266;width:288;height:227">
                    <v:line id="shape_0" from="6549,1312" to="6549,1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0,1358" to="6546,13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1358" to="6491,14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1404" to="6547,14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1404" to="6549,14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1450" to="6605,14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1404" to="6606,14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1404" to="6662,14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4,1358" to="6664,14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5,1358" to="6661,13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1312" to="6606,13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8,1312" to="6604,13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4;top:1266;width:287;height:22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434;top:1590;width:288;height:226">
                    <v:line id="shape_0" from="6549,1636" to="6549,16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0,1682" to="6546,16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1682" to="6491,17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1,1728" to="6547,1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1728" to="6549,17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9,1774" to="6605,17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1728" to="6606,17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1728" to="6662,1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4,1682" to="6664,17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5,1682" to="6661,16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1636" to="6606,16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8,1636" to="6604,16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434;top:1590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6257;top:526;width:636;height:45">
                    <v:line id="shape_0" from="6257,526" to="6891,52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8,572" to="6892,5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7;top:850;width:636;height:44">
                    <v:line id="shape_0" from="6257,850" to="6891,85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8,895" to="6892,8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7;top:1174;width:636;height:44">
                    <v:line id="shape_0" from="6257,1174" to="6891,11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8,1219" to="6892,12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7;top:1498;width:636;height:44">
                    <v:line id="shape_0" from="6257,1498" to="6891,14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8,1543" to="6892,15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57;top:1822;width:636;height:44">
                    <v:line id="shape_0" from="6257,1822" to="6891,182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8,1867" to="6892,18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258,249" to="6892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011;top:164;width:751;height:1761">
                  <v:rect id="shape_0" stroked="t" o:allowincell="f" style="position:absolute;left:8011;top:164;width:750;height:176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068;top:209;width:634;height:166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8244;top:296;width:288;height:226">
                    <v:line id="shape_0" from="8359,342" to="8359,3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0,388" to="8356,3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388" to="8301,4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434" to="8357,4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434" to="8359,4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480" to="8415,4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434" to="8416,4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434" to="8472,4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74,388" to="8474,43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5,388" to="8471,3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342" to="8416,3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8,342" to="8414,3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44;top:296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244;top:619;width:288;height:227">
                    <v:line id="shape_0" from="8359,665" to="8359,7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0,711" to="8356,7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711" to="8301,7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757" to="8357,7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757" to="8359,8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803" to="8415,8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757" to="8416,8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757" to="8472,7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74,711" to="8474,7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5,711" to="8471,7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665" to="8416,7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8,665" to="8414,6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44;top:619;width:287;height:22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244;top:943;width:288;height:226">
                    <v:line id="shape_0" from="8359,989" to="8359,10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0,1035" to="8356,10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1035" to="8301,10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1081" to="8357,10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1081" to="8359,11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1127" to="8415,11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1081" to="8416,11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1081" to="8472,10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74,1035" to="8474,10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5,1035" to="8471,10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989" to="8416,10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8,989" to="8414,9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44;top:943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244;top:1266;width:288;height:227">
                    <v:line id="shape_0" from="8359,1312" to="8359,1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0,1358" to="8356,13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1358" to="8301,14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1404" to="8357,14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1404" to="8359,14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1450" to="8415,14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1404" to="8416,14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1404" to="8472,14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74,1358" to="8474,14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5,1358" to="8471,13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1312" to="8416,135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8,1312" to="8414,13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44;top:1266;width:287;height:22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244;top:1590;width:288;height:226">
                    <v:line id="shape_0" from="8359,1636" to="8359,16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0,1682" to="8356,16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1682" to="8301,17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01,1728" to="8357,1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1728" to="8359,17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9,1774" to="8415,17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1728" to="8416,17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1728" to="8472,1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74,1682" to="8474,17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5,1682" to="8471,16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416,1636" to="8416,16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58,1636" to="8414,163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8244;top:1590;width:287;height:225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group id="shape_0" style="position:absolute;left:8067;top:526;width:635;height:45">
                    <v:line id="shape_0" from="8067,526" to="8701,52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68,572" to="8702,5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67;top:850;width:635;height:44">
                    <v:line id="shape_0" from="8067,850" to="8701,85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68,895" to="8702,8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67;top:1174;width:635;height:44">
                    <v:line id="shape_0" from="8067,1174" to="8701,11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68,1219" to="8702,12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67;top:1498;width:635;height:44">
                    <v:line id="shape_0" from="8067,1498" to="8701,14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68,1543" to="8702,15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67;top:1822;width:635;height:44">
                    <v:line id="shape_0" from="8067,1822" to="8701,182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68,1867" to="8702,18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68,249" to="8702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541;top:400;width:611;height:347">
                  <v:roundrect id="shape_0" fillcolor="white" stroked="t" o:allowincell="f" style="position:absolute;left:1541;top:441;width:115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coordsize="20000,20000" path="m0,19615l0,0l19934,0e" stroked="t" o:allowincell="f" style="position:absolute;left:1598;top:400;width:534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0,0l0,19615l19934,19615e" stroked="t" o:allowincell="f" style="position:absolute;left:1598;top:690;width:553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41,540" to="1656,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590" to="1656,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640" to="1656,6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4;top:204;width:51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R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530;width:51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R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855;width:51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S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1505;width:51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S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1180;width:51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S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numPr>
          <w:ilvl w:val="0"/>
          <w:numId w:val="0"/>
        </w:numPr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8885</wp:posOffset>
                </wp:positionH>
                <wp:positionV relativeFrom="paragraph">
                  <wp:posOffset>10160</wp:posOffset>
                </wp:positionV>
                <wp:extent cx="460375" cy="22098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XGT Pan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7.4pt;mso-wrap-distance-left:9.05pt;mso-wrap-distance-right:9.05pt;mso-wrap-distance-top:0pt;mso-wrap-distance-bottom:0pt;margin-top:0.8pt;mso-position-vertical-relative:text;margin-left:9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XGT 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2870</wp:posOffset>
                </wp:positionH>
                <wp:positionV relativeFrom="paragraph">
                  <wp:posOffset>10160</wp:posOffset>
                </wp:positionV>
                <wp:extent cx="572770" cy="22098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Sl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7.4pt;mso-wrap-distance-left:9.05pt;mso-wrap-distance-right:9.05pt;mso-wrap-distance-top:0pt;mso-wrap-distance-bottom:0pt;margin-top:0.8pt;mso-position-vertical-relative:text;margin-left:20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Slave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000</wp:posOffset>
                </wp:positionH>
                <wp:positionV relativeFrom="paragraph">
                  <wp:posOffset>10160</wp:posOffset>
                </wp:positionV>
                <wp:extent cx="572770" cy="22098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Sl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7.4pt;mso-wrap-distance-left:9.05pt;mso-wrap-distance-right:9.05pt;mso-wrap-distance-top:0pt;mso-wrap-distance-bottom:0pt;margin-top:0.8pt;mso-position-vertical-relative:text;margin-left:3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Slave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1585</wp:posOffset>
                </wp:positionH>
                <wp:positionV relativeFrom="paragraph">
                  <wp:posOffset>10160</wp:posOffset>
                </wp:positionV>
                <wp:extent cx="572770" cy="22098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Sl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7.4pt;mso-wrap-distance-left:9.05pt;mso-wrap-distance-right:9.05pt;mso-wrap-distance-top:0pt;mso-wrap-distance-bottom:0pt;margin-top:0.8pt;mso-position-vertical-relative:text;margin-left:3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Slave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1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 Panel Editor Connection Diagram</w:t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22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1) Connection diagram</w:t>
      </w:r>
    </w:p>
    <w:p>
      <w:pPr>
        <w:pStyle w:val="Style19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tbl>
      <w:tblPr>
        <w:tblW w:w="8948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180"/>
        <w:gridCol w:w="3020"/>
        <w:gridCol w:w="1600"/>
        <w:gridCol w:w="1048"/>
      </w:tblGrid>
      <w:tr>
        <w:trPr>
          <w:trHeight w:val="445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653665</wp:posOffset>
                      </wp:positionH>
                      <wp:positionV relativeFrom="paragraph">
                        <wp:posOffset>1852930</wp:posOffset>
                      </wp:positionV>
                      <wp:extent cx="1918335" cy="1905"/>
                      <wp:effectExtent l="0" t="43180" r="0" b="431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1844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95pt,145.9pt" to="359.95pt,146pt" stroked="t" o:allowincell="f" style="position:absolute;flip:y;mso-position-horizontal-relative:margin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998855</wp:posOffset>
                      </wp:positionV>
                      <wp:extent cx="1918335" cy="1905"/>
                      <wp:effectExtent l="0" t="43180" r="0" b="431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1844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pt,78.65pt" to="310pt,78.75pt" stroked="t" o:allowincell="t" style="position:absolute;flip: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386715</wp:posOffset>
                      </wp:positionV>
                      <wp:extent cx="1066800" cy="2400300"/>
                      <wp:effectExtent l="508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2400480"/>
                                <a:chOff x="0" y="0"/>
                                <a:chExt cx="106668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685800"/>
                                  <a:ext cx="2541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888840"/>
                                  <a:ext cx="31752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1079640"/>
                                  <a:ext cx="31752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26936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 xml:space="preserve">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" y="14688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9880" y="76212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9880" y="96516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9880" y="1155600"/>
                                  <a:ext cx="4071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9880" y="1358280"/>
                                  <a:ext cx="4071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바탕;Batang" w:hAnsi="바탕;Batang" w:eastAsia="바탕체" w:cs="Times New Roman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4004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73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762120"/>
                                  <a:ext cx="0" cy="9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609480"/>
                                  <a:ext cx="5461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0" y="1803240"/>
                                  <a:ext cx="5461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520" y="609480"/>
                                  <a:ext cx="93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698400"/>
                                  <a:ext cx="763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720" y="1701720"/>
                                  <a:ext cx="88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240" y="1803240"/>
                                  <a:ext cx="633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7621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9651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1685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35900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562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851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05408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2445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4479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5680" y="1270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80" y="19558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30.45pt;width:84pt;height:189pt" coordorigin="100,609" coordsize="1680,3780">
                      <v:shape id="shape_0" stroked="f" o:allowincell="t" style="position:absolute;left:280;top:1689;width:39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;top:2009;width:499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;top:2309;width:499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2608;width:640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;top:2922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9;top:1809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9;top:2129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9;top:2429;width:640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9;top:2748;width:640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바탕;Batang" w:hAnsi="바탕;Batang" w:eastAsia="바탕체" w:cs="Times New Roman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100;top:609;width:179;height:1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540;top:609;width:179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00;top:4209;width:179;height:17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540;top:4209;width:179;height:17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80,609" to="1539,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,789" to="100,4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,4389" to="1539,4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0,789" to="1720,42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669" to="360,3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0,1809" to="1460,3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,1569" to="1359,17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,3449" to="1339,356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376,10800" path="l0,21600xee" stroked="t" o:allowincell="t" style="position:absolute;left:359;top:1569;width:146;height:9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340;top:1709;width:119;height:1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320;top:3289;width:139;height:15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60;top:3449;width:99;height:11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gray" stroked="t" o:allowincell="t" style="position:absolute;left:600;top:180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00;top:212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00;top:244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20;top:274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620;top:306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20;top:194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20;top:226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20;top:256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040;top:2889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group id="shape_0" style="position:absolute;left:660;top:809;width:560;height:520">
                        <v:oval id="shape_0" fillcolor="white" stroked="t" o:allowincell="t" style="position:absolute;left:740;top:889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660;top:809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60;top:3689;width:560;height:520">
                        <v:oval id="shape_0" fillcolor="white" stroked="t" o:allowincell="t" style="position:absolute;left:740;top:3769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660;top:3689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PC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체" w:cs="Arial Narrow" w:ascii="Arial Narrow" w:hAnsi="Arial Narrow"/>
              </w:rPr>
              <w:t>Pin assignment And direction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XGT Panel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Pin No.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Pin No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Signal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1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  <w:lang w:val="en-US" w:eastAsia="en-US"/>
              </w:rPr>
            </w:pPr>
            <w:r>
              <w:rPr>
                <w:rFonts w:eastAsia="굴림;Gulim" w:cs="Arial Narrow" w:ascii="Arial Narrow" w:hAnsi="Arial Narrow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88340</wp:posOffset>
                      </wp:positionV>
                      <wp:extent cx="1918335" cy="1905"/>
                      <wp:effectExtent l="0" t="43180" r="0" b="431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1844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54.2pt" to="146.45pt,54.3pt" stroked="t" o:allowincell="t" style="position:absolute;flip: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2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TXD1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3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RXD1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86690</wp:posOffset>
                      </wp:positionV>
                      <wp:extent cx="1933575" cy="819150"/>
                      <wp:effectExtent l="635" t="43180" r="0" b="438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5" h="1290">
                                    <a:moveTo>
                                      <a:pt x="0" y="1290"/>
                                    </a:moveTo>
                                    <a:lnTo>
                                      <a:pt x="1170" y="1290"/>
                                    </a:lnTo>
                                    <a:lnTo>
                                      <a:pt x="2115" y="0"/>
                                    </a:lnTo>
                                    <a:lnTo>
                                      <a:pt x="3045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5,1290" path="m0,1290l1170,1290l2115,0l3045,0e" stroked="t" o:allowincell="t" style="position:absolute;margin-left:53.85pt;margin-top:14.7pt;width:152.2pt;height:64.45pt;mso-wrap-style:none;v-text-anchor:middle">
                      <v:fill o:detectmouseclick="t" on="false"/>
                      <v:stroke color="black" weight="2844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굴림;Gulim" w:cs="Arial Narrow" w:ascii="Arial Narrow" w:hAnsi="Arial Narrow"/>
                <w:color w:val="000000"/>
              </w:rPr>
              <w:t>4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TXD2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SG</w:t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6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7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8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체" w:cs="Arial Narrow"/>
                <w:color w:val="000000"/>
                <w:sz w:val="22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9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0"/>
              <w:jc w:val="center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eastAsia="굴림;Gulim" w:cs="Arial Narrow"/>
          <w:lang w:val="en-US" w:eastAsia="en-US"/>
        </w:rPr>
      </w:pPr>
      <w:r>
        <w:rPr>
          <w:rFonts w:eastAsia="굴림;Gulim" w:cs="Arial Narrow" w:ascii="Arial Narrow" w:hAnsi="Arial Narr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77" w:gutter="0" w:header="567" w:top="623" w:footer="567" w:bottom="623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t>8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4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05</wp:posOffset>
              </wp:positionH>
              <wp:positionV relativeFrom="paragraph">
                <wp:posOffset>220345</wp:posOffset>
              </wp:positionV>
              <wp:extent cx="6108700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7.35pt" to="482.1pt,17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0" b="1460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8  Communic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바탕체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>
      <w:rFonts w:ascii="Arial" w:hAnsi="Arial" w:cs="Arial"/>
    </w:rPr>
  </w:style>
  <w:style w:type="character" w:styleId="Style11">
    <w:name w:val="메모 참조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;Arial" w:hAnsi="MS Sans Serif;Arial" w:eastAsia="바탕;Batang" w:cs="MS Sans Serif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4">
    <w:name w:val="설명"/>
    <w:basedOn w:val="Normal"/>
    <w:qFormat/>
    <w:pPr>
      <w:spacing w:lineRule="atLeast" w:line="200"/>
    </w:pPr>
    <w:rPr>
      <w:rFonts w:ascii="굴림;Gulim" w:hAnsi="굴림;Gulim" w:eastAsia="굴림;Gulim" w:cs="굴림;Gulim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;Arial" w:hAnsi="MS Sans Serif;Arial" w:eastAsia="바탕;Batang" w:cs="MS Sans Serif;Arial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;Arial" w:hAnsi="MS Sans Serif;Arial" w:eastAsia="바탕;Batang" w:cs="MS Sans Serif;Arial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;Arial" w:hAnsi="MS Sans Serif;Arial" w:eastAsia="바탕;Batang" w:cs="MS Sans Serif;Arial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6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8">
    <w:name w:val="날짜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본문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Style19">
    <w:name w:val="매뉴얼본문"/>
    <w:basedOn w:val="Style14"/>
    <w:qFormat/>
    <w:pPr/>
    <w:rPr>
      <w:rFonts w:ascii="굴림체" w:hAnsi="굴림체" w:eastAsia="굴림체" w:cs="굴림체"/>
      <w:bCs/>
      <w:spacing w:val="0"/>
    </w:rPr>
  </w:style>
  <w:style w:type="paragraph" w:styleId="Style20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21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22">
    <w:name w:val="대항목표시2"/>
    <w:basedOn w:val="Style14"/>
    <w:qFormat/>
    <w:pPr/>
    <w:rPr>
      <w:rFonts w:ascii="굴림체" w:hAnsi="굴림체" w:eastAsia="굴림체" w:cs="Arial"/>
      <w:b/>
      <w:bCs/>
      <w:sz w:val="24"/>
    </w:rPr>
  </w:style>
  <w:style w:type="paragraph" w:styleId="Style22">
    <w:name w:val="소항목표시"/>
    <w:basedOn w:val="Style14"/>
    <w:qFormat/>
    <w:pPr/>
    <w:rPr>
      <w:rFonts w:ascii="굴림체" w:hAnsi="굴림체" w:eastAsia="굴림체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18:00Z</dcterms:created>
  <dc:creator>장경근</dc:creator>
  <dc:description/>
  <dc:language>en-US</dc:language>
  <cp:lastModifiedBy>박강희</cp:lastModifiedBy>
  <cp:lastPrinted>2004-05-31T21:18:00Z</cp:lastPrinted>
  <dcterms:modified xsi:type="dcterms:W3CDTF">2004-08-13T04:00:00Z</dcterms:modified>
  <cp:revision>5</cp:revision>
  <dc:subject/>
  <dc:title>	</dc:title>
</cp:coreProperties>
</file>